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02"/>
      </w:tblGrid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chodní firma / Název uchazeče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ídlo / místo podnikání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Č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Oprava střech vybraných objektů školy – vzdělávací a výcvikové středisko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spacing w:before="120" w:after="0"/>
        <w:ind w:left="42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Odstavecseseznamem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 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42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  <w:szCs w:val="22"/>
        </w:rPr>
        <w:t>V …………….. dne ………………….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dpis osoby oprávněné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dnat za uchazeče</w:t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54:00Z</dcterms:created>
  <dc:creator>matejka</dc:creator>
  <dc:description/>
  <cp:keywords/>
  <dc:language>en-US</dc:language>
  <cp:lastModifiedBy>Radim Kubový</cp:lastModifiedBy>
  <cp:lastPrinted>2025-04-02T13:59:00Z</cp:lastPrinted>
  <dcterms:modified xsi:type="dcterms:W3CDTF">2025-04-04T08:39:00Z</dcterms:modified>
  <cp:revision>8</cp:revision>
  <dc:subject/>
  <dc:title>ČESTNÉ PROHLÁŠENÍ O SPLNĚNÍ KVALIFIKAČNÍCH KRITÉRIÍ</dc:title>
</cp:coreProperties>
</file>